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position w:val="16"/>
          <w:sz w:val="32"/>
          <w:szCs w:val="32"/>
        </w:rPr>
      </w:pPr>
      <w:r>
        <w:rPr>
          <w:rFonts w:cs="Verdana" w:ascii="Verdana" w:hAnsi="Verdana"/>
          <w:position w:val="16"/>
          <w:sz w:val="32"/>
          <w:szCs w:val="32"/>
        </w:rPr>
        <w:t xml:space="preserve">Propozycja przedmiotowych zasad oceniania </w:t>
      </w:r>
    </w:p>
    <w:p>
      <w:pPr>
        <w:pStyle w:val="Normal"/>
        <w:jc w:val="center"/>
        <w:rPr/>
      </w:pPr>
      <w:r>
        <w:rPr>
          <w:rFonts w:cs="Verdana" w:ascii="Verdana" w:hAnsi="Verdana"/>
          <w:position w:val="16"/>
          <w:sz w:val="32"/>
          <w:szCs w:val="32"/>
        </w:rPr>
        <w:t>z języka niemieckiego</w:t>
      </w:r>
      <w:r>
        <w:rPr>
          <w:rFonts w:cs="Verdana" w:ascii="Verdana" w:hAnsi="Verdana"/>
          <w:sz w:val="40"/>
          <w:szCs w:val="40"/>
        </w:rPr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. Zasady ogólne 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I. Sposoby sprawdzania osiągnięć edukacyjnych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II. Wymagania edukacyjne niezbędne do uzyskania poszczególnych śródrocznych i rocznych ocen klasyfikacyjnych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/>
          <w:sz w:val="20"/>
          <w:szCs w:val="20"/>
        </w:rPr>
      </w:pPr>
      <w:r>
        <w:rPr>
          <w:rFonts w:cs="Verdana" w:ascii="Verdana" w:hAnsi="Verdana"/>
          <w:b w:val="false"/>
          <w:bCs/>
          <w:sz w:val="20"/>
          <w:szCs w:val="20"/>
        </w:rPr>
      </w:r>
    </w:p>
    <w:p>
      <w:pPr>
        <w:pStyle w:val="Bezodstpw"/>
        <w:rPr/>
      </w:pPr>
      <w:r>
        <w:rPr>
          <w:rFonts w:cs="Verdana" w:ascii="Verdana" w:hAnsi="Verdana"/>
          <w:b/>
          <w:sz w:val="20"/>
          <w:szCs w:val="20"/>
        </w:rPr>
        <w:t>I.</w:t>
        <w:tab/>
        <w:t>Zasady ogólne</w:t>
      </w:r>
    </w:p>
    <w:p>
      <w:pPr>
        <w:pStyle w:val="Bezodstpw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>Przedmiotowe Zasady Oceniania (PZO) są zgodne z Wewnątrzszkolnym Ocenianiem (WO), które stanowi załącznik do Statutu Szkoły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20"/>
          <w:szCs w:val="20"/>
        </w:rPr>
        <w:t>2.</w:t>
        <w:tab/>
        <w:t>W ramach oceniania przedmiotowego nauczyciel rozpoznaje poziom i postępy w opanowaniu przez ucznia wiadomości i umiejętności w stosunku do wymagań edukacyjnych wynikających z podstawy programowej danego etapu edukacyjnego i realizowanego przez nauczyciela programu nauczania uwzględniającego tą podstawę. W tym celu na początku cyklu przeprowadzana jest diagnoza wstępna, której wyniki podlegają potem porównaniu z przeprowadzanymi diagnozami w trakcie cyklu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</w:t>
        <w:tab/>
        <w:t>Ocenianiu podlegają osiągnięcia edukacyjne ucznia, tj. stan wiedzy i umiejętności uczniów oraz postępy czynione przez ucznia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20"/>
          <w:szCs w:val="20"/>
        </w:rPr>
        <w:t>4.</w:t>
        <w:tab/>
        <w:t>O zakresie wymagań edukacyjnych, kryteriach i sposobach oceniania oraz trybie poprawiania oceny oraz uzyskania oceny wyższej niż proponowana nauczyciel informuje uczniów na pierwszej lekcji języka angielskiego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20"/>
          <w:szCs w:val="20"/>
        </w:rPr>
        <w:t>5.</w:t>
        <w:tab/>
        <w:t>Wymagania edukacyjne są dostosowane do indywidualnych potrzeb rozwojowych i edukacyjnych oraz możliwości psychofizycznych ucznia (m.in. na podstawie orzeczeń, opinii ppp oraz w wyniku rozpoznania indywidualnych potrzeb przez pracowników placówki)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</w:t>
        <w:tab/>
        <w:t>Niezależnie od przyjętego w szkole systemu oceniania (np. punktowy, ocena opisowa, średnia ważona) ocenę roczną wyraża się w sześciostopniowej skali: od 1 do 6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20"/>
          <w:szCs w:val="20"/>
        </w:rPr>
        <w:t>7.</w:t>
        <w:tab/>
        <w:t>Główną funkcją oceniania bieżącego jest monitorowanie pracy ucznia i przekazywanie mu informacji o jego osiągnięciach edukacyjnych pomagających w uczeniu się, poprzez wskazanie, co uczeń robi dobrze, co i jak wymaga poprawy oraz jak powinien dalej się uczyć.</w:t>
      </w:r>
    </w:p>
    <w:p>
      <w:pPr>
        <w:pStyle w:val="Bezodstpw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enianie bieżące ma za zadanie umożliwić:</w:t>
      </w:r>
    </w:p>
    <w:p>
      <w:pPr>
        <w:pStyle w:val="Bezodstpw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informowanie ucznia, rodzica i nauczyciela o poziomie osiągnięć edukacyjnych oraz postępach ucznia,</w:t>
      </w:r>
    </w:p>
    <w:p>
      <w:pPr>
        <w:pStyle w:val="Bezodstpw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udzielanie uczniowi pomocy w nauce poprzez przekazanie mu informacji o tym, co zrobił dobrze i jak powinien się dalej uczyć,</w:t>
      </w:r>
    </w:p>
    <w:p>
      <w:pPr>
        <w:pStyle w:val="Bezodstpw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wskazywanie uczniowi mocnych (uzdolnień) i słabych stron, a przede wszystkim sposobów pracy nad nimi,</w:t>
      </w:r>
    </w:p>
    <w:p>
      <w:pPr>
        <w:pStyle w:val="Bezodstpw"/>
        <w:ind w:left="709" w:hanging="0"/>
        <w:rPr/>
      </w:pPr>
      <w:r>
        <w:rPr>
          <w:rFonts w:cs="Verdana" w:ascii="Verdana" w:hAnsi="Verdana"/>
          <w:sz w:val="20"/>
          <w:szCs w:val="20"/>
        </w:rPr>
        <w:t>d) planowanie rozwoju ucznia, rozwijania jego uzdolnień, pokonywania ewentualnych trudności,</w:t>
      </w:r>
    </w:p>
    <w:p>
      <w:pPr>
        <w:pStyle w:val="Bezodstpw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 motywowanie ucznia do dalszych postępów w nauce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8. </w:t>
        <w:tab/>
        <w:t xml:space="preserve">Ustalenie śródrocznej i rocznej oceny klasyfikacyjnej odbywa się w trybie ustalonym w WO. 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20"/>
          <w:szCs w:val="20"/>
        </w:rPr>
        <w:t xml:space="preserve">9. </w:t>
        <w:tab/>
        <w:t>Jeśli wynik klasyfikacji śródrocznej ucznia wskazuje na to, że poziom osiągnięć edukacyjnych ucznia uniemożliwi bądź utrudni mu kontynuowanie nauki w klasie programowo wyższej, szkoła umożliwia uczniowi uzupełnienie braków w następujący sposób:</w:t>
      </w:r>
    </w:p>
    <w:p>
      <w:pPr>
        <w:pStyle w:val="Bezodstpw"/>
        <w:ind w:left="709" w:hanging="0"/>
        <w:rPr/>
      </w:pPr>
      <w:r>
        <w:rPr>
          <w:rFonts w:cs="Verdana" w:ascii="Verdana" w:hAnsi="Verdana"/>
          <w:sz w:val="20"/>
          <w:szCs w:val="20"/>
        </w:rPr>
        <w:t>a) szczegółowe przedstawienie przez nauczyciela przedmiotu braków, pisemne wskazanie treści, które są niezbędne do opanowania przez ucznia,</w:t>
      </w:r>
    </w:p>
    <w:p>
      <w:pPr>
        <w:pStyle w:val="Bezodstpw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oferta dodatkowych kart pracy, zadań i ćwiczeń pozwalających na przezwyciężenie trudności,</w:t>
      </w:r>
    </w:p>
    <w:p>
      <w:pPr>
        <w:pStyle w:val="Bezodstpw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konsultacje indywidualne z nauczycielem przedmiotu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20"/>
          <w:szCs w:val="20"/>
        </w:rPr>
        <w:t xml:space="preserve">10. </w:t>
        <w:tab/>
        <w:t>Wszystkie oceny są dla ucznia i jego rodziców jawne, a sprawdzone i ocenione pisemne prace ucznia są udostępniane na zasadach określonych w WO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1. </w:t>
        <w:tab/>
        <w:t xml:space="preserve">Oceny podlegają uzasadnieniu przez nauczyciela (w sposób określony w Statucie szkoły). 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20"/>
          <w:szCs w:val="20"/>
        </w:rPr>
        <w:t xml:space="preserve">12. </w:t>
        <w:tab/>
        <w:t>Szkoła może zdecydować (w Statucie), że oceny bieżące będą ocenami opisowymi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3. </w:t>
        <w:tab/>
        <w:t>Oceny opisowe powinny wskazywać potrzeby rozwojowe i edukacyjne ucznia związane z przezwyciężaniem trudności w nauce oraz rozwijaniem uzdolnień.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rPr/>
      </w:pPr>
      <w:r>
        <w:rPr>
          <w:rFonts w:cs="Verdana" w:ascii="Verdana" w:hAnsi="Verdana"/>
          <w:sz w:val="20"/>
          <w:szCs w:val="20"/>
        </w:rPr>
        <w:t>W przypadku przyjęcia zasad oceny opisowej nauczyciel zamiast wystawienia stopnia (ocenianie bieżące) w skali 1–6 powinien uczniowi napisać informację zwrotną o stopniu spełniania wymagań edukacyjnych.</w:t>
      </w:r>
    </w:p>
    <w:p>
      <w:pPr>
        <w:pStyle w:val="Bezodstpw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ceny mogą być podawane w formie przyjętej w ocenianiu kształtującym. Komentarz taki składa się z: </w:t>
      </w:r>
    </w:p>
    <w:p>
      <w:pPr>
        <w:pStyle w:val="Bezodstpw"/>
        <w:rPr/>
      </w:pPr>
      <w:r>
        <w:rPr>
          <w:rFonts w:cs="Verdana" w:ascii="Verdana" w:hAnsi="Verdana"/>
          <w:sz w:val="20"/>
          <w:szCs w:val="20"/>
        </w:rPr>
        <w:t>a) wyszczególniamy i doceniamy dobre elementy pracy ucznia,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odnotowujemy to, co wymaga poprawienia lub dodatkowej pracy (ze strony ucznia),</w:t>
      </w:r>
    </w:p>
    <w:p>
      <w:pPr>
        <w:pStyle w:val="Bezodstpw"/>
        <w:rPr/>
      </w:pPr>
      <w:r>
        <w:rPr>
          <w:rFonts w:cs="Verdana" w:ascii="Verdana" w:hAnsi="Verdana"/>
          <w:sz w:val="20"/>
          <w:szCs w:val="20"/>
        </w:rPr>
        <w:t>c) wskazujemy, w jaki sposób uczeń powinien pracę poprawić (ile, które Zeszyt ćwiczeń, na kiedy – możliwie dokładna informacja),</w:t>
      </w:r>
    </w:p>
    <w:p>
      <w:pPr>
        <w:pStyle w:val="Bezodstpw"/>
        <w:rPr/>
      </w:pPr>
      <w:r>
        <w:rPr>
          <w:rFonts w:cs="Verdana" w:ascii="Verdana" w:hAnsi="Verdana"/>
          <w:sz w:val="20"/>
          <w:szCs w:val="20"/>
        </w:rPr>
        <w:t>d) wskazujemy, w jakim kierunku uczeń powinien pracować dalej.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rPr/>
      </w:pPr>
      <w:r>
        <w:rPr>
          <w:rFonts w:cs="Verdana" w:ascii="Verdana" w:hAnsi="Verdana"/>
          <w:sz w:val="20"/>
          <w:szCs w:val="20"/>
        </w:rPr>
        <w:t>Ocena opisowa ma pomagać uczniowi uczyć się, jest zatem zindywidualizowana i odnosi się do kryteriów oceniania podanych wcześniej uczniom, czyli do kryteriów dobrze wykonanej pracy. Stosując ocenianie opisowe w ocenianiu bieżącym, należy ustalić jak „opisy” zostaną w efekcie przełożone na oceny, bo oceny roczne ustala się w skali 1–6. Proponuję oceniać opisowo w trakcie zdobywania przez uczniów nowych umiejętności, ćwiczeń, pierwszych prób danej formy (np. pisania zaproszenia), bo tu komentarze, wskazówki pomogą uczniom poprawić swoje wyniki, natomiast za testy/sprawdziany/kartkówki stawiać oceny w skali 1–6, stosowanie takiego mieszanego sposobu oceniania spełni dwie funkcje: pomoże uczniowi uczyć się i ułatwi wystawienie nauczycielowi oceny rocznej.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radzam natomiast pisanie komentarzy, informacji obok ocen wyrażonych cyfrą. Są nieefektywne.</w:t>
      </w:r>
    </w:p>
    <w:p>
      <w:pPr>
        <w:pStyle w:val="Bezodstpw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Bezodstpw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Bezodstpw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I.</w:t>
        <w:tab/>
        <w:t>Sposoby sprawdzania osiągnięć edukacyjnych</w:t>
      </w:r>
    </w:p>
    <w:p>
      <w:pPr>
        <w:pStyle w:val="Bezodstpw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20"/>
          <w:szCs w:val="20"/>
        </w:rPr>
        <w:t>1.</w:t>
        <w:tab/>
        <w:t>Nauczyciel sprawdza osiągnięcia edukacyjne ucznia możliwie często. Im większa liczba ocen cząstkowych, tym mniejszy błąd pomiaru, którym są obarczone powszechnie stosowane testy nauczycielskie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20"/>
          <w:szCs w:val="20"/>
        </w:rPr>
        <w:t>2.</w:t>
        <w:tab/>
        <w:t xml:space="preserve">Do sprawdzania wiedzy, umiejętności i postępów edukacyjnych ucznia stosuje się takie narzędzia jak: obserwacja ucznia w trakcie zajęć edukacyjnych – udział ucznia w zajęciach, udział w ćwiczeniach, testy, sprawdziany, prace pisemne, kartkówki, wypowiedzi ustne, prace domowe. 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</w:t>
        <w:tab/>
        <w:t>Uzyskane oceny są jawne, podlegają uzasadnieniu, a ocenione prace pisemne wglądowi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20"/>
          <w:szCs w:val="20"/>
        </w:rPr>
        <w:t>4.</w:t>
        <w:tab/>
        <w:t>Każdą oceną można poprawić w trybie określonym w WO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</w:t>
        <w:tab/>
        <w:t>Sprawdziany i ich zakres są zapowiadane z co najmniej dwutygodniowym wyprzedzeniem, kartkówki z bieżącego materiału nie podlegają tej zasadzie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</w:t>
        <w:tab/>
        <w:t>Sprawdziany, kartkówki i prace pisemne zapowiadane przez nauczyciela są obowiązkowe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</w:t>
        <w:tab/>
        <w:t>O terminach i zakresie prac domowych nauczyciel informuje na bieżąco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</w:t>
        <w:tab/>
        <w:t>Uczeń ma prawo zgłosić nieprzygotowanie do zajęć dwa razy w semestrze i brak zadania pisemnego jeden raz w semestrze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20"/>
          <w:szCs w:val="20"/>
        </w:rPr>
        <w:t>9.</w:t>
        <w:tab/>
        <w:t>Uczeń ma prawo do uzyskania pomocy nauczyciela w nadrobieniu zaległości wynikających z długotrwałej nieobecności w szkole. Termin nadrobienia zaległości podlega indywidualnym ustaleniom (adekwatnym do długości i przyczyny nieobecności).</w:t>
      </w:r>
    </w:p>
    <w:p>
      <w:pPr>
        <w:pStyle w:val="Bezodstpw"/>
        <w:ind w:left="709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</w:t>
        <w:tab/>
        <w:t>Ocena roczna zostaje ustalona zgodnie z WO.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20"/>
          <w:szCs w:val="20"/>
        </w:rPr>
        <w:t>III. Wymagania edukacyjne niezbędne do uzyskania poszczególnych ocen</w:t>
      </w:r>
      <w:r>
        <w:br w:type="page"/>
      </w:r>
    </w:p>
    <w:p>
      <w:pPr>
        <w:pStyle w:val="Normal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32"/>
          <w:szCs w:val="32"/>
        </w:rPr>
        <w:t>Infos aktuell 3</w:t>
      </w:r>
    </w:p>
    <w:p>
      <w:pPr>
        <w:pStyle w:val="Heading3"/>
        <w:shd w:fill="auto" w:val="clear"/>
        <w:ind w:left="0" w:right="-484" w:hanging="0"/>
        <w:rPr>
          <w:rFonts w:ascii="Verdana" w:hAnsi="Verdana" w:cs="Verdana"/>
          <w:b w:val="false"/>
          <w:b w:val="false"/>
          <w:bCs w:val="false"/>
          <w:iCs/>
          <w:color w:val="205F9F"/>
          <w:sz w:val="16"/>
          <w:szCs w:val="16"/>
        </w:rPr>
      </w:pPr>
      <w:r>
        <w:rPr>
          <w:rFonts w:cs="Verdana" w:ascii="Verdana" w:hAnsi="Verdana"/>
          <w:b w:val="false"/>
          <w:bCs w:val="false"/>
          <w:iCs/>
          <w:color w:val="205F9F"/>
          <w:sz w:val="16"/>
          <w:szCs w:val="16"/>
        </w:rPr>
      </w:r>
    </w:p>
    <w:p>
      <w:pPr>
        <w:pStyle w:val="Heading3"/>
        <w:numPr>
          <w:ilvl w:val="2"/>
          <w:numId w:val="5"/>
        </w:numPr>
        <w:shd w:fill="auto" w:val="clear"/>
        <w:tabs>
          <w:tab w:val="clear" w:pos="708"/>
          <w:tab w:val="left" w:pos="142" w:leader="none"/>
          <w:tab w:val="left" w:pos="2160" w:leader="none"/>
        </w:tabs>
        <w:ind w:left="0" w:right="-484" w:hanging="0"/>
        <w:jc w:val="left"/>
        <w:rPr>
          <w:rFonts w:ascii="Verdana" w:hAnsi="Verdana" w:cs="Verdana"/>
          <w:iCs/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  <w:t xml:space="preserve">1. POZIOM KOMPETENCJI JĘZYKOWEJ WEDŁUG ESOKJ – B1, KTÓRA JEST MOŻLIWA DO OSIĄGNIĘCIA W WYNIKU REALIZACJI PODRĘCZNIKA </w:t>
      </w:r>
      <w:r>
        <w:rPr>
          <w:rFonts w:cs="Verdana" w:ascii="Verdana" w:hAnsi="Verdana"/>
          <w:i/>
          <w:color w:val="000000"/>
          <w:sz w:val="16"/>
          <w:szCs w:val="16"/>
        </w:rPr>
        <w:t>INFOS AKTUELL 3</w:t>
      </w:r>
    </w:p>
    <w:p>
      <w:pPr>
        <w:pStyle w:val="Normal"/>
        <w:rPr>
          <w:rFonts w:ascii="Verdana" w:hAnsi="Verdana" w:cs="Verdana"/>
          <w:iCs/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2831"/>
        <w:gridCol w:w="2833"/>
        <w:gridCol w:w="2880"/>
        <w:gridCol w:w="2857"/>
      </w:tblGrid>
      <w:tr>
        <w:trPr>
          <w:trHeight w:val="56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IEDZ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ECEPCJ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RODUKCJ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INTERAKCJ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MEDIACJA</w:t>
            </w:r>
          </w:p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1559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czeń posługuje się zakresem środków językowych pozwalających mu na realizację działań językowych w wybranych aspektach następujących bloków tematycznych: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Człowiek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ac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Życie prywat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ultur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port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Zdrowi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Nauka i technik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Życie społe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Elementy wiedzy o krajach niemieckojęzycznych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ŁUCHANIE: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Uczeń rozumie główne myśli zawarte w jasnej, sformułowanej w standardowej odmianie języka wypowiedzi na znane mu tematy, główne wątki programów radiowych i telewizyjnych dotyczących sprawach bieżących lub ucznia – jeżeli te informacje są podawane stosunkowo wolno i wyraźnie.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ZYTANIE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czeń rozumie teksty, dotyczące życia codziennego lub zawodowego, opisy wydarzeń, uczuć i pragnień w prywatnej korespondencji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MÓWIENIE: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Uczeń opisuje przeżycia i zdarzenia, swoje marzenia, nadzieje i ambicje. Uzasadnia i objaśnia własne poglądy i plany. Relacjonuje wydarzenia i przebieg akcji książek lub filmów oraz opisuje własne reakcje i wrażenia.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ISANIE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 xml:space="preserve">Uczeń pisze proste teksty na znane mu tematy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W prywatnej korespondencji opisuje swoje przeżycia i wrażeni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 xml:space="preserve">MÓWIENIE: 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Uczeń radzi sobie w większości sytuacji, w których można się znaleźć w czasie podróży po krajach niemieckojęzycznych. Rozmawia na znane mu tematy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ISANIE: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Uczeń pisze proste teksty na znane mu tematy.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 prywatnej korespondencji opisuje swoje przeżycia i wrażenia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0" w:leader="none"/>
              </w:tabs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Uczeń przetwarza tekst ustnie lub pisemnie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0" w:leader="none"/>
              </w:tabs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przekazuje w języku obcym informacje zawarte w materiałach wizualnych oraz bardzo prostych tekstach obcojęzycznych w zakresie wskazanych bloków tematycznych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0" w:leader="none"/>
              </w:tabs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przekazuje w języku polskim główne myśli lub wybrane informacje z tekstu w języku obcym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0" w:leader="none"/>
              </w:tabs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przekazuje w języku obcym informacje sformułowane w języku polskim (pojedyncze słowa, zdania).</w:t>
            </w:r>
          </w:p>
        </w:tc>
      </w:tr>
      <w:tr>
        <w:trPr>
          <w:trHeight w:val="70" w:hRule="atLeast"/>
        </w:trPr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B1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</w:rPr>
              <w:t>Osoba posługująca się językiem na tym poziomie potrafi poradzić sobie w większości sytuacji, w których można się znaleźć w czasie podróży po krajach niemieckojęzycznych. Rozmawia na znane jej tematy prywatne lub dotyczące życia codziennego.</w:t>
            </w:r>
          </w:p>
        </w:tc>
      </w:tr>
    </w:tbl>
    <w:p>
      <w:pPr>
        <w:pStyle w:val="Normal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pracowane na podstawie: </w:t>
      </w:r>
      <w:hyperlink r:id="rId2">
        <w:r>
          <w:rPr>
            <w:rStyle w:val="InternetLink"/>
            <w:rFonts w:cs="Verdana" w:ascii="Verdana" w:hAnsi="Verdana"/>
            <w:bCs/>
            <w:sz w:val="16"/>
            <w:szCs w:val="16"/>
          </w:rPr>
          <w:t>http://europass.cedefop.europa.eu/pl/resources/european-language-levels-cefr</w:t>
        </w:r>
      </w:hyperlink>
    </w:p>
    <w:p>
      <w:pPr>
        <w:pStyle w:val="Domynie"/>
        <w:rPr>
          <w:rFonts w:ascii="Verdana" w:hAnsi="Verdana" w:cs="Verdana"/>
          <w:bCs w:val="false"/>
          <w:sz w:val="16"/>
          <w:szCs w:val="16"/>
        </w:rPr>
      </w:pPr>
      <w:r>
        <w:rPr>
          <w:rFonts w:cs="Verdana" w:ascii="Verdana" w:hAnsi="Verdana"/>
          <w:bCs w:val="false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2"/>
        <w:shd w:fill="00B050" w:val="clear"/>
        <w:rPr>
          <w:rFonts w:ascii="Verdana" w:hAnsi="Verdana" w:cs="Verdana"/>
          <w:color w:val="FFFFFF"/>
          <w:sz w:val="32"/>
          <w:szCs w:val="32"/>
        </w:rPr>
      </w:pPr>
      <w:r>
        <w:rPr>
          <w:rFonts w:cs="Verdana" w:ascii="Verdana" w:hAnsi="Verdana"/>
          <w:color w:val="FFFFFF"/>
          <w:sz w:val="32"/>
          <w:szCs w:val="32"/>
        </w:rPr>
        <w:t>Kryteria oceniania ogólne</w:t>
      </w:r>
    </w:p>
    <w:p>
      <w:pPr>
        <w:pStyle w:val="Normal"/>
        <w:rPr>
          <w:rFonts w:ascii="Verdana" w:hAnsi="Verdana" w:cs="Verdana"/>
          <w:color w:val="FFFFFF"/>
          <w:sz w:val="32"/>
          <w:szCs w:val="32"/>
        </w:rPr>
      </w:pPr>
      <w:r>
        <w:rPr>
          <w:rFonts w:cs="Verdana" w:ascii="Verdana" w:hAnsi="Verdana"/>
          <w:color w:val="FFFFFF"/>
          <w:sz w:val="32"/>
          <w:szCs w:val="32"/>
        </w:rPr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4"/>
        <w:gridCol w:w="2126"/>
        <w:gridCol w:w="2126"/>
        <w:gridCol w:w="2126"/>
        <w:gridCol w:w="2126"/>
        <w:gridCol w:w="2126"/>
        <w:gridCol w:w="2128"/>
      </w:tblGrid>
      <w:tr>
        <w:trPr/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IOM PODSTAWOWY</w:t>
            </w:r>
          </w:p>
        </w:tc>
        <w:tc>
          <w:tcPr>
            <w:tcW w:w="63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IOM PONADPODSTAWOWY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DOSTATECZNA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adomości: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rodki językowe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etyk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tografia</w:t>
            </w:r>
          </w:p>
        </w:tc>
        <w:tc>
          <w:tcPr>
            <w:tcW w:w="2126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nie spełnia większości kryteriów, </w:t>
              <w:br/>
              <w:t>by otrzymać ocenę dopuszczającą, tj. nie opanował podstawowej wiedzy i nie potrafi wykonać zadań o elementarnym stopniu trudności nawet z pomocą nauczyciela.</w:t>
            </w:r>
          </w:p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Braki w wiadomościach </w:t>
              <w:br/>
              <w:t>i umiejętnościach są na tyle rozległe, że uniemożliwiają mu naukę na kolejnych etapach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zna ograniczoną liczbę podstawowych słów </w:t>
              <w:br/>
              <w:t>i wyrażeń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liczne błędy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ich zapisie i wymowie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proste gramatyczne wyrażenia wprowadzone przez nauczyciela 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liczne błędy leksykalno-gramatyczne we wszystkich typach zadań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zna część wprowadzonych słów </w:t>
              <w:br/>
              <w:t>i wyrażeń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sporo błędów w ich zapisie i wymowie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iększość wprowadzonych struktur gramatycznych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sporo błędów leksykalno-gramatycznych w trudniejszych zadaniach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zna większość wprowadzonych słów </w:t>
              <w:br/>
              <w:t>i wyrażeń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wykle poprawnie je zapisuje i wymawia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szystkie wprowadzone struktury gramatyczne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nieliczne błędy leksykalno-gramatyczne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zna wszystkie wprowadzone słowa </w:t>
              <w:br/>
              <w:t>i wyrażenia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poprawnie je zapisuje </w:t>
              <w:br/>
              <w:t>i wymawia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szystkie wprowadzone struktury gramatyczne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sporadyczne błędy leksykalno-gramatyczne, które zwykle potrafi samodzielnie poprawić</w:t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rPr>
                <w:rFonts w:ascii="Verdana" w:hAnsi="Verdana" w:eastAsia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Ocenę celującą otrzymuje uczeń, który w wysokim stopniu opanował wiedzę i umiejętności określone programem nauczania.*</w:t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Cs/>
                <w:sz w:val="14"/>
                <w:szCs w:val="14"/>
              </w:rPr>
              <w:t>* W świetle obowiązujących przepisów ocena ucznia ma wynikać ze stopnia przyswojenia przez niego treści wynikających z podstawy programowej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iCs/>
                <w:sz w:val="14"/>
                <w:szCs w:val="14"/>
              </w:rPr>
              <w:t>Ustalenie wymagań na ocenę celującą należy do nauczyciela, ale muszą one być zgodne z prawem. Jeżeli uczeń wykazuje zainteresowanie poszerzaniem wiedzy, można go za to nagrodzić dodatkowo, ale wiedza wykraczająca poza program nie może być elementem koniecznym do uzyskania oceny celującej – art. 44b ust. 3 Ustawy z dnia 7 września 1991 r. o systemie oświaty (Dz. U. z 2017 r. poz. 2198, 2203 i 2361)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iejętności</w:t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polecenia nauczyciela, w bardzo ograniczonym stopniu rozwiązuje zadania na słuchanie – rozumie pojedyncze słow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ogólny sens przeczytanych tekstów, w ograniczonym stopniu rozwiązuje zadania na czyt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polecenia nauczyciel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zęściowo poprawnie rozwiązuje zadania na czytanie i słuchanie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polecenia nauczyciel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rawnie rozwiązuje zadania na czytanie i słuchanie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polecenia nauczyciela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poprawnie rozwiązuje zadania na czytanie </w:t>
              <w:br/>
              <w:t>i słuchanie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wykle potrafi uzasadnić swoje odpowiedzi</w:t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</w:tc>
      </w:tr>
      <w:tr>
        <w:trPr>
          <w:trHeight w:val="4910" w:hRule="atLeast"/>
        </w:trPr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ucznia nie są płynne i są bardzo krótkie: wyrazy, zdania pojedyncze, w formie pisemnej dwa, trzy zdani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u. przekazuje </w:t>
              <w:br/>
              <w:t>i uzyskuje niewielką część istotnych informacji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wypowiedzi są </w:t>
              <w:br/>
              <w:t>w dużym stopniu nielogiczne i niespójne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u. stosuje niewielki zakres słownictwa </w:t>
              <w:br/>
              <w:t>i struktur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. popełnia liczne błędy leksykalno-gramatyczne, które mogą zakłócać komunikację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nie są zbyt płynne, ale mają dostateczną długość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. przekazuje i uzyskuje większość istotnych informacji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wypowiedzi są częściowo nielogiczne </w:t>
              <w:br/>
              <w:t>i niespójne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u. stosuje słownictwo </w:t>
              <w:br/>
              <w:t>i struktury odpowiednie do formy wypowiedzi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sporo błędów leksykalno-gramatycznych, które nie zakłócają jednak komunikacji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/ prace pisemne są dość płynne i mają odpowiednią długość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u. przekazuje </w:t>
              <w:br/>
              <w:t>i uzyskuje wszystkie istotne informacje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są logiczne i w miarę spójne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u. stosuje słownictwo 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i struktury adekwatne do tematu 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nieliczne błędy leksykalno-gramatyczne, które nie zakłócają komunikacji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isząc, uczeń stosuje odpowiednią formę i styl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wypowiedzi / prace pisemne są płynne </w:t>
              <w:br/>
              <w:t>i mają odpowiednią długość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u. przekazuje </w:t>
              <w:br/>
              <w:t>i uzyskuje wszystkie wymagane informacje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są logiczne i spójne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. stosuje bogate słownictwo i struktury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sporadyczne błędy leksykalno-gramatyczne</w:t>
            </w:r>
          </w:p>
          <w:p>
            <w:pPr>
              <w:pStyle w:val="Zawartotabeli"/>
              <w:rPr>
                <w:rFonts w:eastAsia="Verdana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. stosuje odpowiednią formę i styl</w:t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Zawartotabeli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332"/>
        <w:gridCol w:w="2332"/>
        <w:gridCol w:w="2332"/>
        <w:gridCol w:w="2333"/>
        <w:gridCol w:w="2333"/>
      </w:tblGrid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Infos aktuell 3, </w:t>
            </w:r>
            <w:r>
              <w:rPr>
                <w:rFonts w:cs="Verdana" w:ascii="Verdana" w:hAnsi="Verdana"/>
                <w:sz w:val="16"/>
                <w:szCs w:val="16"/>
              </w:rPr>
              <w:t>ROZDZIAŁ 1: GESUNDHEIT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/>
            </w:pPr>
            <w:r>
              <w:rPr/>
              <w:t>OCEN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STATECZN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BR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DZO DOBR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UJĄCA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WYSOKI STOPIEŃ SPEŁNIENIA WYMAGAŃ EDUKACYJNYCH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DZ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bardzo ograniczony zakres środków językowych w znacznym stopniu uniemożliwiający realizację poleceń bez pomocy nauczyciela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ograniczony zakres środków językowych; głównie środki językowe o wysokim stopniu pospolitośc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dotyczące bezpośrednio jego osoby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, oprócz środków językowych o wysokim stopniu pospolitości, w wypowiedzi występuje kilka precyzyjnych sformułowań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prawie prawi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niewielkim stopniu stosuje poznane struktury gramatyczne w zadaniach językowych. Popełnia liczne błędy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językowych i własnych wypowiedziach. Błędy nie zakłócają komunikacji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6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en-US"/>
              </w:rPr>
              <w:t>Opis ćwiczeń gimnastycznych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Opis wypadku i jego skutków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ytanie o stan zdrowia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Opis samopoczucia</w:t>
            </w:r>
          </w:p>
          <w:p>
            <w:pPr>
              <w:pStyle w:val="Zawartotabeli"/>
              <w:numPr>
                <w:ilvl w:val="0"/>
                <w:numId w:val="4"/>
              </w:numPr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Opis przebiegu choroby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alecenia lekarskie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ady dotyczące powrotu do zdrowia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Tryb życia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drowy tryb życia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Zdania przyzwalające z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obwohl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i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trotzdem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de-DE"/>
              </w:rPr>
              <w:t xml:space="preserve">Zdania z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  <w:lang w:val="de-DE"/>
              </w:rPr>
              <w:t>sonst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de-DE"/>
              </w:rPr>
              <w:t xml:space="preserve">,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  <w:lang w:val="de-DE"/>
              </w:rPr>
              <w:t>deswegen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de-DE"/>
              </w:rPr>
              <w:t xml:space="preserve"> /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  <w:lang w:val="de-DE"/>
              </w:rPr>
              <w:t>deshalb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ście pisanym pojedyncze słowa: łatwe, pospolite, internacjonalizmy. Częściowo poprawnie rozwiązuje zadania na rozumienie tekstów pisanych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łownictwo o wysokim stopniu pospolitości, internacjonalizmy, wybrane zdania. Częściowo poprawnie rozwiązuje zadania na rozumienie tekstów pisanych i rozumienie ze słuchu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tekstów i komunikatów słownych na bazie poznanego słownictwa.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rozumienie tekstów pisanych i rozumienie ze słuchu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Poprawnie rozwiązuje zadania na rozumienie tekstów pisanych i rozumienie ze słuchu: r/f, dobieranie, ww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Bezbłędnie rozwiązuje zadania na rozumienie tekstów pisanych i rozumienie ze słuchu: r/f, dobieranie, ww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K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omocą nauczyciela wykazuje się w stopniu minimalnym umiejętnościami na ocenę dostateczną: naśladuje, odczytuje, wykonuje zadania niesamodzielnie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N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azywa części ciała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N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azywa choroby i dolegliwości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woje samopoczucie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rzebieg choroby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wój styl życia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 na poziomie umożliwiającym dobrą komunikację: przedstawia w innej formie, charakteryzuje, hierarchizuje, wnioskuje, broni poglądów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tyl życia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kutki wypadków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isz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e-mail na temat choroby i pobytu w szpitalu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Mów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, jak broni się przed stresem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Używa</w:t>
            </w: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 xml:space="preserve"> zdań z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  <w:lang w:val="de-DE"/>
              </w:rPr>
              <w:t>trotzdem</w:t>
            </w: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  <w:lang w:val="de-DE"/>
              </w:rPr>
              <w:t>obwohl</w:t>
            </w: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  <w:lang w:val="de-DE"/>
              </w:rPr>
              <w:t>sonst</w:t>
            </w: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 xml:space="preserve">,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  <w:lang w:val="de-DE"/>
              </w:rPr>
              <w:t>deswegen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de-DE"/>
              </w:rPr>
              <w:t xml:space="preserve"> /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  <w:lang w:val="de-DE"/>
              </w:rPr>
              <w:t>deshalb</w:t>
            </w: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ię na temat zdrowego stylu życia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tyl życia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kutki wypadków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isz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e-mail na temat choroby i pobytu w szpitalu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Mów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, jak broni się przed stresem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Używa</w:t>
            </w: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 xml:space="preserve"> zdań z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  <w:lang w:val="de-DE"/>
              </w:rPr>
              <w:t>trotzdem</w:t>
            </w: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  <w:lang w:val="de-DE"/>
              </w:rPr>
              <w:t>obwohl</w:t>
            </w: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  <w:lang w:val="de-DE"/>
              </w:rPr>
              <w:t>sonst</w:t>
            </w: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 xml:space="preserve">,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  <w:lang w:val="de-DE"/>
              </w:rPr>
              <w:t>deswegen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de-DE"/>
              </w:rPr>
              <w:t xml:space="preserve"> /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  <w:lang w:val="de-DE"/>
              </w:rPr>
              <w:t>deshalb</w:t>
            </w: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ię na temat zdrowego stylu życia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K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nterakcji posługuje się tylko odtworzonymi z pamięci schematami pytań, zdań dotyczącymi jego osoby. Reaguje i tworzy proste, krótkie pytania zapamiętane lub wyćwiczone drylami językowymi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stan zdrowia innych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zalecenia lekarski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Zada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ytania dotyczące stylu życia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Sprawnie komunikuje się (popełnia błędy niezakłócające komunikacji) w zakresie omawianych tematów, </w:t>
              <w:br/>
              <w:t>jeśli dotyczą one sytuacji typowych, podobnych do przerobionych w ramach zajęć lekcyjnych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dziel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rad dotyczących powrotu do zdrowia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dziel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rad dotyczących zdrowego stylu życi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opinię na temat stylu życia i ją wyraża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dziel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rad dotyczących powrotu do zdrowia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dziel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rad dotyczących zdrowego stylu życi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opinię na temat stylu życia i ją wyraża.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st nr 1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332"/>
        <w:gridCol w:w="2332"/>
        <w:gridCol w:w="2332"/>
        <w:gridCol w:w="2333"/>
        <w:gridCol w:w="2333"/>
      </w:tblGrid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Infos aktuell 3, </w:t>
            </w:r>
            <w:r>
              <w:rPr>
                <w:rFonts w:cs="Verdana" w:ascii="Verdana" w:hAnsi="Verdana"/>
                <w:sz w:val="16"/>
                <w:szCs w:val="16"/>
              </w:rPr>
              <w:t>ROZDZIAŁ 2: TECHNIKWELT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/>
            </w:pPr>
            <w:r>
              <w:rPr/>
              <w:t>OCEN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STATECZN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BR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DZO DOBR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UJĄCA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WYSOKI STOPIEŃ SPEŁNIENIA WYMAGAŃ EDUKACYJNYCH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DZ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bardzo ograniczony zakres środków językowych w znacznym stopniu uniemożliwiający realizację poleceń bez pomocy nauczyciela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ograniczony zakres środków językowych; głównie środki językowe o wysokim stopniu pospolitośc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dotyczące bezpośrednio jego osoby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, oprócz środków językowych o wysokim stopniu pospolitości, w wypowiedzi występuje kilka precyzyjnych sformułowań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prawie prawi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niewielkim stopniu stosuje poznane struktury gramatyczne w zadaniach językowych. Popełnia liczne błędy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językowych i własnych wypowiedziach. Błędy nie zakłócają komunikacji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6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en-US"/>
              </w:rPr>
              <w:t>Obsługa urządzeń elektronicznych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en-US"/>
              </w:rPr>
              <w:t>Media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en-US"/>
              </w:rPr>
              <w:t>Funkcje sprzętów domowych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en-US"/>
              </w:rPr>
              <w:t>Wynalazki i odkrycia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Zdania okolicznikowe warunku ze spójnikiem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wenn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Zdania okolicznikowe celu z konstrukcją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um … zu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Zdania okolicznikowe celu ze spójnikiem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damit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Czas przyszły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Futur I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ście pisanym pojedyncze słowa: łatwe, pospolite i internacjonalizmy. Częściowo poprawnie rozwiązuje zadania na rozumienie tekstów pisanych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łownictwo o wysokim stopniu pospolitości, internacjonalizmy, wybrane zdania. Częściowo poprawnie rozwiązuje zadania na rozumienie tekstów pisanych i rozumienie ze słuchu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rozumienie tekstów pisanych i rozumienie ze słuchu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Poprawnie rozwiązuje zadania na rozumienie tekstów pisanych i rozumienie ze słuchu: r/f, dobieranie, ww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Bezbłędnie rozwiązuje zadania na rozumienie tekstów pisanych i rozumienie ze słuchu: r/f, dobieranie, ww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K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omocą nauczyciela wykazuje się w stopniu minimalnym umiejętnościami na ocenę dostateczną: naśladuje, odczytuje, wykonuje zadania niesamodzielnie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Nazywa urządzenia i elektroniczne i akcesoria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Nazywa wybrane odkrycia i wynalazki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rostymi zdaniami opisuje sposób obsługi urządzeń technicznych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Informuje, do czego używa mediów i sprzętu domowego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 na poziomie umożliwiającym dobrą komunikację: przedstawia w innej formie, charakteryzuje, hierarchizuje, wnioskuje, broni poglądów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oda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nstrukcję obsługi sprzętu technicznego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swoim problemie technicznym i sposobie, w jaki go rozwiązał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, do czego używa się mediów i sprzętu domowego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odkryciach i wynalazkach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to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 swoich wypowiedziach zdania okolicznikowe celu, zdania okolicznikowe warunku ze spójnikiem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wenn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raz czas przyszły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Futur 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oda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nstrukcję obsługi sprzętu technicznego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swoim problemie technicznym i sposobie, w jaki go rozwiązał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, do czego używa się mediów i sprzętu domowego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odkryciach i wynalazkach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to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 swoich wypowiedziach zdania okolicznikowe celu, zdania okolicznikowe warunku ze spójnikiem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wenn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raz czas przyszły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Futur 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K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nterakcji posługuje się tylko odtworzonymi z pamięci schematami pytań, zdań dotyczącymi jego osoby. Reaguje i tworzy proste, krótkie pytania zapamiętane lub wyćwiczone drylami językowymi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Zasięg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udziela informacji na temat obsługi urządzeń elektronicznych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nne osoby o plany i opowiada o swoich planach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Rozum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rostą instrukcję obsług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cel używania różnych funkcji sprzętu domowego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prawnie komunikuje się (popełnia błędy niezakłócające komunikacji) w zakresie omawianych tematów, jeśli dotyczą one sytuacji typowych, podobnych do omówionych w ramach zajęć lekcyjnych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szczegóły instrukcji obsługi sprzętu technicznego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jaśni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cel używania różnych funkcji sprzętu domoweg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Rozmawi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 temat przyszłych zdarzeń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szczegóły instrukcji obsługi sprzętu technicznego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jaśni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cel używania różnych funkcji sprzętu domoweg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Rozmawi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 temat przyszłych zdarzeń.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st nr 2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332"/>
        <w:gridCol w:w="2332"/>
        <w:gridCol w:w="2332"/>
        <w:gridCol w:w="2333"/>
        <w:gridCol w:w="2333"/>
      </w:tblGrid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Infos aktuell 3, </w:t>
            </w:r>
            <w:r>
              <w:rPr>
                <w:rFonts w:cs="Verdana" w:ascii="Verdana" w:hAnsi="Verdana"/>
                <w:sz w:val="16"/>
                <w:szCs w:val="16"/>
              </w:rPr>
              <w:t>ROZDZIAŁ 3: BERUFSWELT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/>
            </w:pPr>
            <w:r>
              <w:rPr/>
              <w:t>OCEN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STATECZN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BR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DZO DOBR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UJĄCA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WYSOKI STOPIEŃ SPEŁNIENIA WYMAGAŃ EDUKACYJNYCH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DZ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bardzo ograniczony zakres środków językowych w znacznym stopniu uniemożliwiający realizację poleceń bez pomocy nauczyciela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ograniczony zakres środków językowych; głównie środki językowe o wysokim stopniu pospolitośc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dotyczące bezpośrednio jego osoby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, oprócz środków językowych o wysokim stopniu pospolitości, w wypowiedzi występuje kilka precyzyjnych sformułowań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prawie prawi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niewielkim stopniu stosuje poznane struktury gramatyczne w zadaniach językowych. Popełnia liczne błędy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językowych i własnych wypowiedziach. Błędy nie zakłócają komunikacji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6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awody i czynności z nimi związane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magania pracodawcy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mowa kwalifikacyjna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rzebieg kariery zawodowej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Tekst dotyczący historii życia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Czas przeszły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Präteritum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czasowników regularnych i nieregularnych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Zdania okolicznikowe czasu ze spójnikami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wenn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i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als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ście pisanym pojedyncze słowa: łatwe, krótkie, pospolite, internacjonalizmy. Częściowo poprawnie rozwiązuje zadania na rozumienie tekstów pisanych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łownictwo o wysokim stopniu pospolitości, internacjonalizmy, wybrane zdania. Częściowo poprawnie rozwiązuje zadania na rozumienie tekstów pisanych i rozumienie ze słuchu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tekstów i komunikatów słownych na bazie poznanego słownictwa.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rozumienie tekstów pisanych i rozumienie ze słuchu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Poprawnie rozwiązuje zadania na rozumienie tekstów pisanych i rozumienie ze słuchu: r/f, dobieranie, ww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Bezbłędnie rozwiązuje zadania na rozumienie tekstów pisanych i rozumienie ze słuchu: r/f, dobieranie, ww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K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omocą nauczyciela wykazuje się w stopniu minimalnym umiejętnościami na ocenę dostateczną: naśladuje, odczytuje, wykonuje zadania niesamodzielnie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Nazyw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aktywności zawodowe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Nazyw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ybrane zawody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raż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pinię na temat pracy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Nazyw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ymagania pracodawcy wobec pracownika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Nazyw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woje kwalifikacje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Nazyw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czynności związane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wykonywanym zawodem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mieni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wody poszukiwania pracy dorywczej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Tworzy tekst dotyczący historii życi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stal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kolejność zdarzeń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 na poziomie umożliwiającym sprawną komunikację: przedstawia w innej formie, charakteryzuje, hierarchizuje, wnioskuje, broni poglądów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mieni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ymagania pracodawcy wobec pracownika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kreśl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łasne wymagania wobec pracy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rzebieg kariery zawodowej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pracy dorywczej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Tworzy historię życia swoj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innych osób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harakteryz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zawody przyszłości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zawodowych planach na przyszłość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treszcz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nformacje prasowe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isz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list motywacyjny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to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 swoich wypowiedziach formy czasu przeszłego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äteritum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to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zdania okolicznikowe ze spójnikami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wenn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al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mieni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ymagania pracodawcy wobec pracownika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kreśl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łasne wymagania wobec pracy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rzebieg kariery zawodowej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pracy dorywczej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Tworzy historię życia swoj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innych osób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harakteryz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zawody przyszłości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zawodowych planach na przyszłość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treszcz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nformacje prasowe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isz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list motywacyjny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to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 swoich wypowiedziach formy czasu przeszłego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äteritum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to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zdania okolicznikowe ze spójnikami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wenn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als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K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nterakcji posługuje się tylko odtworzonymi z pamięci schematami pytań i wypowiedzi dotyczącymi jego osoby. Reaguje i tworzy proste, krótkie pytania zapamiętane lub wyćwiczone drylami językowymi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d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 pytania dotyczące pracy dorywczej wybranej osoby na podstawie zestawionych informacji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dziel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dpowiedzi na potencjalne pytania pracodawcy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Tworz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ytania, które chciałby zadać pracodawcy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prawnie komunikuje się (popełnia błędy niezakłócające komunikacji) w zakresie omawianych tematów, jeśli dotyczą one sytuacji typowych, podobnych do przerobionych w ramach zajęć lekcyjnych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czestnicz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 rozmowie kwalifikacyjnej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isz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głoszenie o pracy dorywczej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czestnicz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 rozmowie kwalifikacyjnej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isz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głoszenie o pracy dorywczej.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st nr 3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332"/>
        <w:gridCol w:w="2332"/>
        <w:gridCol w:w="2332"/>
        <w:gridCol w:w="2333"/>
        <w:gridCol w:w="2333"/>
      </w:tblGrid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Infos aktuell 3, </w:t>
            </w:r>
            <w:r>
              <w:rPr>
                <w:rFonts w:cs="Verdana" w:ascii="Verdana" w:hAnsi="Verdana"/>
                <w:sz w:val="16"/>
                <w:szCs w:val="16"/>
              </w:rPr>
              <w:t>ROZDZIAŁ 4: EMOTIONEN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/>
            </w:pPr>
            <w:r>
              <w:rPr/>
              <w:t>OCEN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STATECZN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BR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DZO DOBR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UJĄCA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WYSOKI STOPIEŃ SPEŁNIENIA WYMAGAŃ EDUKACYJNYCH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DZ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bardzo ograniczony zakres środków językowych w znacznym stopniu uniemożliwiający realizację poleceń bez pomocy nauczyciela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ograniczony zakres środków językowych; głównie środki językowe o wysokim stopniu pospolitośc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dotyczące bezpośrednio jego osoby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, oprócz środków językowych o wysokim stopniu pospolitości, w wypowiedzi występuje kilka precyzyjnych sformułowań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prawie prawi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niewielkim stopniu stosuje poznane struktury gramatyczne w zadaniach językowych. Popełnia liczne błędy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językowych i własnych wypowiedziach. Błędy nie zakłócają komunikacji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6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emocji i uczuć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rażanie różnych emocji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ieporozumienia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rzemoc w szkole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ybermobbing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ekcja wybranych przymiotników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dania przydawkowe (zdania względne)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dania z czasownikiem modalnym w stronie biernej czasu teraźniejszego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Strona bierna w czasie przeszłym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Präteritum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ście pisanym pojedyncze słowa: łatwe, krótkie, internacjonalizmy. Częściowo poprawnie rozwiązuje zadania na rozumienie tekstów pisanych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łownictwo o wysokim stopniu pospolitości, internacjonalizmy, wybrane zdania. Częściowo poprawnie rozwiązuje zadania na rozumienie tekstów pisanych i rozumienie ze słuchu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tekstów i komunikatów słownych na bazie poznanego słownictwa.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rozumienie tekstów pisanych i rozumienie ze słuchu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Poprawnie rozwiązuje zadania na rozumienie tekstów pisanych i rozumienie ze słuchu: r/f, dobieranie, ww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Bezbłędnie rozwiązuje zadania na rozumienie tekstów pisanych i rozumienie ze słuchu: r/f, dobieranie, ww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K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omocą nauczyciela wykazuje się w stopniu minimalnym umiejętnościami na ocenę dostateczną: naśladuje, odczytuje, wykonuje zadania niesamodzielnie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Nazyw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emocje i uczucia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woje emocje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swoich uczuciach w określonych sytuacjach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mieni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rzyczyny stresu i nieporozumień w szkole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 na poziomie umożliwiającym dobrą komunikację: przedstawia w innej formie, charakteryzuje, hierarchizuje, wnioskuje, broni poglądów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ieporozumienia, w tym przebieg sporów w szkole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akty przemocy w szkole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emocje innych osób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sytuacjach wywołujących stres oraz metodach przeciwdziałania stresowi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zachowaniu w sytuacjach spornych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sytuacji, która go wyjątkowo zdenerwowała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ię na temat „szkoły bez przemocy”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tosuje wybrane przymiotniki z przyimkiem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Tworz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zdania przydawkowe (zdania względne)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żyw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trony biernej z czasownikiem modalnym w czasie teraźniejszym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żyw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trony biernej w czasie przeszłym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Präteritum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ieporozumienia, w tym przebieg sporów w szkole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akty przemocy w szkole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emocje innych osób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sytuacjach wywołujących stres oraz metodach przeciwdziałania stresowi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zachowaniu w sytuacjach spornych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sytuacji, która go wyjątkowo zdenerwowała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ię na temat „szkoły bez przemocy”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tosuje wybrane przymiotniki z przyimkiem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Tworz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zdania przydawkowe (zdania względne)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żyw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trony biernej z czasownikiem modalnym w czasie teraźniejszym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żyw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trony biernej w czasie przeszłym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Präteritum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K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nterakcji posługuje się tylko odtworzonymi z pamięci schematami pytań i zdań dotyczącymi jego osoby. Reaguje i tworzy proste, krótkie pytania zapamiętane lub wyćwiczone drylami językowymi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uczucia innych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d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 pytania dotyczące sytuacji przedstawionej na zdjęciu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prawnie komunikuje się (popełnia błędy niezakłócające komunikacji) w zakresie omawianych tematów, jeśli dotyczą one sytuacji typowych, podobnych do przerobionych w ramach zajęć lekcyjnych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ropon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posoby rozwiązywania nieporozumień oraz ich zapobiegania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ropon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posoby rozwiązywania nieporozumień oraz ich zapobiegania.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st nr 4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332"/>
        <w:gridCol w:w="2332"/>
        <w:gridCol w:w="2332"/>
        <w:gridCol w:w="2333"/>
        <w:gridCol w:w="2333"/>
      </w:tblGrid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Infos aktuell 3, </w:t>
            </w:r>
            <w:r>
              <w:rPr>
                <w:rFonts w:cs="Verdana" w:ascii="Verdana" w:hAnsi="Verdana"/>
                <w:sz w:val="16"/>
                <w:szCs w:val="16"/>
              </w:rPr>
              <w:t>ROZDZIAŁ 5: SPORT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/>
            </w:pPr>
            <w:r>
              <w:rPr/>
              <w:t>OCEN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STATECZN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BR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DZO DOBR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UJĄCA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WYSOKI STOPIEŃ SPEŁNIENIA WYMAGAŃ EDUKACYJNYCH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DZ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bardzo ograniczony zakres środków językowych w znacznym stopniu uniemożliwiający realizację poleceń bez pomocy nauczyciela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ograniczony zakres środków językowych; głównie środki językowe o wysokim stopniu pospolitośc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dotyczące bezpośrednio jego osoby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, oprócz środków językowych o wysokim stopniu pospolitości, w wypowiedzi występuje kilka precyzyjnych sformułowań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prawie prawi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niewielkim stopniu stosuje poznane struktury gramatyczne w zadaniach językowych. Popełnia liczne błędy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językowych i własnych wypowiedziach. Błędy nie zakłócają komunikacji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6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Imprezy i osiągnięcia sportowe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Dyscypliny sportu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Sprzęt sportowy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Sportowcy i sport wyczynowy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Czas przeszły 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Plusquamperfekt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Zdania okolicznikowe czasu ze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spójnikami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nachdem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seitdem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sobald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während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bevor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/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eh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bis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ście pisanym pojedyncze słowa: łatwe, krótkie, pospolite, internacjonalizmy. Częściowo poprawnie rozwiązuje zadania na rozumienie tekstów pisanych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łownictwo o wysokim stopniu pospolitości oraz internacjonalizmy i wybrane zdania. Częściowo poprawnie rozwiązuje zadania na rozumienie tekstów pisanych i rozumienie ze słuchu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tekstów i komunikatów słownych na bazie poznanego słownictwa.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rozumienie tekstów pisanych i rozumienie ze słuchu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Poprawnie rozwiązuje zadania na rozumienie tekstów pisanych i rozumienie ze słuchu: r/f, dobieranie, ww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Bezbłędnie rozwiązuje zadania na rozumienie tekstów pisanych i rozumienie ze słuchu: r/f, dobieranie, ww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K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omocą nauczyciela wykazuje się w stopniu minimalnym umiejętnościami na ocenę dostateczną: naśladuje, odczytuje, wykonuje zadania niesamodzielnie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Nazyw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aktywności sportowe oraz rodzaje imprez sportowych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Nazyw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etapy i opisuje wydarzenia podczas imprezy sportowej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raż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radość i niezadowolenie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Rekonstru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rzebieg kariery sportowca na podstawie informacji w punktach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zdjęcie z imprezy sportowej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Zn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zasadę tworzenia czasu przeszłego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lusquamperfekt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raz zdań okolicznikowych czasu ze spójnikami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nachdem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seitdem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sobald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während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bevor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/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eh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bis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, tworzy zdania według schematu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 na poziomie umożliwiającym dobrą komunikację: przedstawia w innej formie, charakteryzuje, hierarchizuje, wnioskuje, broni poglądów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wój udział w imprezie sportowej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karierze wybranego sportowca oraz jego osiągnięciach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zdjęcia z imprez sportowych oraz je komentuje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rzedstawi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ydarzenia z imprezy sportowej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Koment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rzebieg imprezy sportowej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ię na temat zalet i wad sportu wyczynoweg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to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 swoich wypowiedziach formy czasu przeszłego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lusquamperfekt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raz zdania okolicznikowe czasu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wój udział w imprezie sportowej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karierze wybranego sportowca oraz jego osiągnięciach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zdjęcia z imprez sportowych oraz je komentuje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rzedstawi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ydarzenia z imprezy sportowej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Koment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rzebieg imprezy sportowej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się na temat zalet i wad sportu wyczynoweg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to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 swoich wypowiedziach formy czasu przeszłego 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lusquamperfekt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raz zdania okolicznikowe czasu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KC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nterakcji posługuje się tylko odtworzonymi z pamięci schematami pytań, zdań dotyczącymi jego osoby. Reaguje i tworzy proste, krótkie pytania zapamiętane lub wyćwiczone drylami językowymi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dpowiad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 pytania dotyczące imprezy sportowej, na której był obecny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udział w imprezach sportowych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raż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radość z wygranej i niezadowolenie z porażk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wynik rozgrywek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prawnie komunikuje się (popełnia błędy niezakłócające komunikacji) w zakresie omawianych tematów, jeśli dotyczą one sytuacji typowych, podobnych do przerobionych w ramach zajęć lekcyjnych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czestnicz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 rozmowie o imprezie sportowej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lustrację z zawodów sportowych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raż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emocje związane z oglądaną imprezą sportową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Dyskut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przebiegu turnieju sportowego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czestnicz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w rozmowie o imprezie sportowej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Opis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lustrację z zawodów sportowych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yraż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emocje związane z oglądaną imprezą sportową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Dyskutuj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o przebiegu turnieju sportowego.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st nr 5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992" w:right="992" w:gutter="0" w:header="708" w:top="850" w:footer="850" w:bottom="1702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Arial Narrow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3"/>
        </w:tabs>
        <w:ind w:left="432" w:hanging="432"/>
      </w:pPr>
      <w:rPr>
        <w:rFonts w:ascii="Wingdings 2" w:hAnsi="Wingdings 2" w:cs="Wingdings 2" w:hint="default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•"/>
      <w:lvlJc w:val="left"/>
      <w:pPr>
        <w:tabs>
          <w:tab w:val="num" w:pos="540"/>
        </w:tabs>
        <w:ind w:left="540" w:hanging="360"/>
      </w:pPr>
      <w:rPr>
        <w:rFonts w:ascii="Wingdings 2" w:hAnsi="Wingdings 2" w:cs="Wingdings 2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8"/>
      <w:szCs w:val="1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999999" w:val="clear"/>
      <w:jc w:val="center"/>
      <w:outlineLvl w:val="2"/>
    </w:pPr>
    <w:rPr>
      <w:rFonts w:ascii="Arial" w:hAnsi="Arial" w:cs="Arial"/>
      <w:b/>
      <w:bCs/>
      <w:color w:val="FFFF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0" w:hanging="0"/>
      <w:jc w:val="center"/>
      <w:outlineLvl w:val="3"/>
    </w:pPr>
    <w:rPr>
      <w:rFonts w:ascii="Comic Sans MS" w:hAnsi="Comic Sans MS" w:cs="Arial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hadow/>
      <w:sz w:val="1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jc w:val="center"/>
      <w:outlineLvl w:val="5"/>
    </w:pPr>
    <w:rPr>
      <w:b/>
      <w:bCs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0"/>
      <w:shd w:fill="CCCCCC" w:val="clear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Wingdings 2" w:hAnsi="Wingdings 2" w:cs="Wingdings 2"/>
      <w:color w:val="auto"/>
    </w:rPr>
  </w:style>
  <w:style w:type="character" w:styleId="WW8Num3z0">
    <w:name w:val="WW8Num3z0"/>
    <w:qFormat/>
    <w:rPr>
      <w:rFonts w:ascii="Wingdings 2" w:hAnsi="Wingdings 2" w:cs="Wingdings 2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>
      <w:i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color w:val="000000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color w:val="000000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i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color w:val="000000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00000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Symbol" w:hAnsi="Symbol" w:cs="Symbol"/>
      <w:color w:val="000000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color w:val="auto"/>
    </w:rPr>
  </w:style>
  <w:style w:type="character" w:styleId="WW8Num184z0">
    <w:name w:val="WW8Num184z0"/>
    <w:qFormat/>
    <w:rPr>
      <w:rFonts w:ascii="Symbol" w:hAnsi="Symbol" w:cs="Symbol"/>
      <w:color w:val="auto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color w:val="000000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color w:val="auto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color w:val="auto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color w:val="000000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i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color w:val="auto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000000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color w:val="auto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color w:val="00000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llets">
    <w:name w:val="Bullets"/>
    <w:qFormat/>
    <w:rPr>
      <w:rFonts w:ascii="OpenSymbol;Times New Roman" w:hAnsi="OpenSymbol;Times New Roman" w:eastAsia="OpenSymbol;Times New Roman" w:cs="OpenSymbol;Times New Roman"/>
    </w:rPr>
  </w:style>
  <w:style w:type="character" w:styleId="Normal1">
    <w:name w:val="LO-normal"/>
    <w:qFormat/>
    <w:rPr>
      <w:rFonts w:ascii="Arial" w:hAnsi="Arial" w:eastAsia="Times New Roman" w:cs="Times New Roman"/>
      <w:b w:val="false"/>
      <w:bCs w:val="false"/>
      <w:color w:val="auto"/>
      <w:sz w:val="18"/>
      <w:szCs w:val="18"/>
      <w:lang w:val="pl-PL" w:bidi="ar-SA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Il">
    <w:name w:val="il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b/>
      <w:sz w:val="18"/>
    </w:rPr>
  </w:style>
  <w:style w:type="character" w:styleId="Nagwek1Znak">
    <w:name w:val="Nagłówek 1 Znak"/>
    <w:qFormat/>
    <w:rPr>
      <w:rFonts w:ascii="Arial" w:hAnsi="Arial" w:cs="Arial"/>
      <w:b/>
      <w:bCs/>
      <w:sz w:val="52"/>
      <w:szCs w:val="18"/>
    </w:rPr>
  </w:style>
  <w:style w:type="character" w:styleId="NagwekZnak">
    <w:name w:val="Nagłówek Znak"/>
    <w:qFormat/>
    <w:rPr>
      <w:rFonts w:ascii="Arial" w:hAnsi="Arial" w:cs="Arial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57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ind w:left="357" w:right="0" w:hanging="0"/>
    </w:pPr>
    <w:rPr/>
  </w:style>
  <w:style w:type="paragraph" w:styleId="Tekstpodstawowy31">
    <w:name w:val="Tekst podstawowy 31"/>
    <w:basedOn w:val="Normal"/>
    <w:qFormat/>
    <w:pPr/>
    <w:rPr>
      <w:b/>
      <w:bCs/>
      <w:i/>
      <w:iCs/>
      <w:sz w:val="20"/>
      <w:lang w:val="en-US"/>
    </w:rPr>
  </w:style>
  <w:style w:type="paragraph" w:styleId="Tekstpodstawowywcity31">
    <w:name w:val="Tekst podstawowy wcięty 31"/>
    <w:basedOn w:val="Normal"/>
    <w:qFormat/>
    <w:pPr>
      <w:ind w:left="357" w:right="0" w:hanging="357"/>
    </w:pPr>
    <w:rPr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Normal2">
    <w:name w:val="LO-normal"/>
    <w:basedOn w:val="Normal"/>
    <w:qFormat/>
    <w:pPr>
      <w:numPr>
        <w:ilvl w:val="0"/>
        <w:numId w:val="3"/>
      </w:numPr>
      <w:ind w:left="540" w:right="0" w:hanging="360"/>
    </w:pPr>
    <w:rPr>
      <w:sz w:val="20"/>
    </w:rPr>
  </w:style>
  <w:style w:type="paragraph" w:styleId="Heading6a">
    <w:name w:val="Heading 6a"/>
    <w:basedOn w:val="Heading4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nie">
    <w:name w:val="Domy徑ni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kern w:val="2"/>
      <w:sz w:val="18"/>
      <w:szCs w:val="18"/>
      <w:lang w:val="pl-PL" w:bidi="hi-IN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ss.cedefop.europa.eu/pl/resources/european-language-levels-ce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7:40:00Z</dcterms:created>
  <dc:creator>Bartek Michałowski</dc:creator>
  <dc:description>e-ditors.eu</dc:description>
  <cp:keywords/>
  <dc:language>en-US</dc:language>
  <cp:lastModifiedBy>Marzena Michalska</cp:lastModifiedBy>
  <dcterms:modified xsi:type="dcterms:W3CDTF">2024-10-17T13:35:00Z</dcterms:modified>
  <cp:revision>43</cp:revision>
  <dc:subject/>
  <dc:title>Discover English 1 - rozkład materiału (2012)</dc:title>
</cp:coreProperties>
</file>